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 CONSIGLIO FEDERALE FCP DI GIOVEDÌ 16 LUGLI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TO NEL CONSIGLIO FEDERALE FCP DI GIOVEDI’ 10 DICEMBRE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giorno giovedì 16 Luglio 2015, alle ore 10.00,  presso la sede FCP in via Petrarca 6 - Milano, si è svolto il Consiglio Federale FCP, a seguito di regolare convocazione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ede i lavor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FCP Massimo Martelli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Consiglieri della Federazi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Fausto Amorese Il SOLE 24 ORE SYSTEM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Massimo Bergia ED. DOMUS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Marco Cancelliere HEARST MAGAZINE ITALI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Franco Cisco PIEMM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Luigi Colombo PUBLITALI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amuele De Luca KIJIJI GRUPPO EBAY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berto Fornara CAIRO PUBBLICITA’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efano Fraschetti OPQ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Giorgio Galantis BANZAI ADVERTISING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Massimo Micheli SPORTNETWORK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Luca Morpurgo POPULI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Raimondo Zanaboni RCS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enti: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Domenico Ioppolo  CLASS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Michele Muzii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Fabio Poli MOVIMEDI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Romano Ruosi ED. CONDE’ NAST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aolo Salvaderi MONDADORI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ecipano ai lavori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ca Franzoni – Responsabile Generale FC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natella Sciacca – Segreteria FCP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l Giorno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vazione del verbale del Consiglio Federale di Mercoledì 19 novembre 201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e sulle attività della Federazione ultimo bienni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ibera su nuove richieste di associazio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Varie ed eventual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zione del verbale del Consiglio Federale di Mercoledì 19 Novembre 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nsiglio Federale all’unanimità approva senza richiesta di modifiche </w:t>
      </w:r>
      <w:r>
        <w:rPr>
          <w:rFonts w:cs="Arial" w:ascii="Arial" w:hAnsi="Arial"/>
          <w:b/>
          <w:sz w:val="20"/>
          <w:szCs w:val="20"/>
        </w:rPr>
        <w:t>(All. 1 verbale del Consiglio Federale FCP di mercoledì 19 Novembre 2014)</w:t>
      </w:r>
      <w:r>
        <w:rPr>
          <w:rFonts w:cs="Arial" w:ascii="Arial" w:hAnsi="Arial"/>
          <w:sz w:val="20"/>
          <w:szCs w:val="20"/>
        </w:rPr>
        <w:t xml:space="preserve">.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azione sulle attività della Federazione ultimo bienn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Presidente Massimo Martellini fa un consuntivo delle attività realizzate dalla Federazione durante l’ultimo biennio di Presidenza </w:t>
      </w:r>
      <w:r>
        <w:rPr>
          <w:rFonts w:cs="Arial" w:ascii="Arial" w:hAnsi="Arial"/>
          <w:b/>
          <w:sz w:val="20"/>
          <w:szCs w:val="20"/>
        </w:rPr>
        <w:t xml:space="preserve">(All. 2 - Consuntivo attività FCP 2014 - 2015). </w:t>
      </w:r>
      <w:r>
        <w:rPr>
          <w:rFonts w:cs="Arial" w:ascii="Arial" w:hAnsi="Arial"/>
          <w:sz w:val="20"/>
          <w:szCs w:val="20"/>
        </w:rPr>
        <w:t xml:space="preserve">In particolare sottolinea come a fronte di una sensibile riduzione dei costi le iniziative relative ai diversi mezzi siano aumentate e come la Federazione abbia acquisito in visibilità.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 su nuove richieste di associazio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comunica all’Assemblea che sono pervenute le domande di associazione delle Concessionarie Grandi Stazioni e Vidion, che insieme a Class Pubblicità (già associata FCP) operano nell’Out Of Home T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mezzo non è tra quelli annoverati dall’Art. 1 dello Statuto. A fronte dell’accettazione delle domande si renderà pertanto necessario modificare lo Statuto con l’inserimento del nuovo mezzo. La modifica statutaria è all’Ordine del Giorno della successiva Assemblea Straordinar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Consiglio unanimemente accetta le domande di associazione di Grandi Stazioni e Vidion.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Varie ed eventua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eastAsia="en-US"/>
        </w:rPr>
        <w:t>Indetraibilità dell’IVA per i “premi di impegnativa”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l Presidente informa i Consiglieri sulla sentenza inerente al contenzioso sull’indetraibilità dell’Iva per i “premi di impegnativa” che interessa la propria Concessionaria. I Consiglieri chiedono e ottengono che venga loro inviato il dispositivo della sentenza.</w:t>
      </w:r>
    </w:p>
    <w:p>
      <w:pPr>
        <w:pStyle w:val="Normal"/>
        <w:tabs>
          <w:tab w:val="clear" w:pos="708"/>
          <w:tab w:val="left" w:pos="261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61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ime fiscale per gli “Over the top” </w:t>
      </w:r>
    </w:p>
    <w:p>
      <w:pPr>
        <w:pStyle w:val="Normal"/>
        <w:tabs>
          <w:tab w:val="clear" w:pos="708"/>
          <w:tab w:val="left" w:pos="26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parte di alcuni Consiglieri viene sollevato il tema del regime fiscale dei cosiddetti “Over the top” (Google, Facebook, Twitter, …) e sottolineata la necessità di riavviare un’azione di lobby volta a modificare l’attuale normativa tributaria.</w:t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Il consigliere Luigi Colombo sostiene la necessità, trovando d’accordo gli altri Consiglieri, di redigere entro Settembre 2015 un documento parte FCP che prenda posizione sulla materia.</w:t>
      </w:r>
    </w:p>
    <w:p>
      <w:pPr>
        <w:pStyle w:val="Normal"/>
        <w:tabs>
          <w:tab w:val="clear" w:pos="708"/>
          <w:tab w:val="left" w:pos="26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61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olamentazione della pubblicazione dei bandi d’asta</w:t>
      </w:r>
    </w:p>
    <w:p>
      <w:pPr>
        <w:pStyle w:val="Normal"/>
        <w:tabs>
          <w:tab w:val="clear" w:pos="708"/>
          <w:tab w:val="left" w:pos="26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sigliere Raimondo Zanaboni informa i presenti che sta cambiando la normativa relativa all’obbligo di pubblicazione dei bandi d’asta sulla stampa Quotidiana. A seguito di confronto con FIEG, FCP invierà un aggiornamento urgente sulla materia ai rappresentanti FCP-Assoquotidiani.</w:t>
      </w:r>
    </w:p>
    <w:p>
      <w:pPr>
        <w:pStyle w:val="Normal"/>
        <w:tabs>
          <w:tab w:val="clear" w:pos="708"/>
          <w:tab w:val="left" w:pos="26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61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bblicità sul gioco d’azzardo</w:t>
      </w:r>
    </w:p>
    <w:p>
      <w:pPr>
        <w:pStyle w:val="Normal"/>
        <w:tabs>
          <w:tab w:val="clear" w:pos="708"/>
          <w:tab w:val="left" w:pos="26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sigliere Luigi Colombo chiede a FCP di raccogliere informazioni sull’introduzione di una normativa per vietare la pubblicità del gioco d’azzardo su tutti i mezz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Alle ore 11:00 circa la riunione ha termin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assimo Martellini</w:t>
        <w:tab/>
        <w:tab/>
        <w:tab/>
        <w:tab/>
        <w:tab/>
        <w:tab/>
        <w:t xml:space="preserve">Luca Franzoni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esidente FCP</w:t>
        <w:tab/>
        <w:tab/>
        <w:tab/>
        <w:tab/>
        <w:tab/>
        <w:tab/>
        <w:tab/>
        <w:t xml:space="preserve">Responsabile Generale FCP 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0"/>
          <w:szCs w:val="20"/>
          <w:lang w:eastAsia="en-US"/>
        </w:rPr>
        <w:t>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06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b/>
      <w:bCs/>
      <w:strike w:val="false"/>
      <w:dstrike w:val="false"/>
      <w:color w:val="FF78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paragraph" w:styleId="Puntoelenco2">
    <w:name w:val="Punto elenco 2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5:23:00Z</dcterms:created>
  <dc:creator>zzz</dc:creator>
  <dc:description/>
  <cp:keywords/>
  <dc:language>en-US</dc:language>
  <cp:lastModifiedBy>Donatella Sciacca - FCP</cp:lastModifiedBy>
  <cp:lastPrinted>2015-07-22T16:26:00Z</cp:lastPrinted>
  <dcterms:modified xsi:type="dcterms:W3CDTF">2015-11-13T11:36:00Z</dcterms:modified>
  <cp:revision>206</cp:revision>
  <dc:subject/>
  <dc:title>VERBALE ASSEMBLEA GENERALE ORDINARIA E STRAORDINARIA FCP DEL 6 FEBBRAIO 2007</dc:title>
</cp:coreProperties>
</file>